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5. októ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ZPOČTOVÉ OPATRENIE Č.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bookmarkStart w:id="0" w:name="OLE_LINK2"/>
      <w:bookmarkStart w:id="1" w:name="OLE_LINK1"/>
      <w:r>
        <w:rPr>
          <w:rFonts w:cs="Calibri" w:ascii="Calibri" w:hAnsi="Calibri"/>
          <w:sz w:val="28"/>
          <w:szCs w:val="28"/>
        </w:rPr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 xml:space="preserve"> uznesenia MsR č. 8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10.10.2016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o finančnej komisii dňa 11.10.2016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sR dňa 18.10.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mallCaps/>
          <w:sz w:val="28"/>
          <w:szCs w:val="28"/>
        </w:rPr>
        <w:t>R</w:t>
      </w:r>
      <w:r>
        <w:rPr>
          <w:rFonts w:cs="Calibri" w:ascii="Calibri" w:hAnsi="Calibri"/>
          <w:sz w:val="28"/>
          <w:szCs w:val="28"/>
        </w:rPr>
        <w:t>NDr. Jana Machová, ved. OIG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Anna Mrázová, ved. OV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Jozef Doležal, ved. OHsM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Katarína Poláková, ved. OKaŠ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Mgr. Natália Slaninková, ved. org.odboru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Ján Jasovský, ved. OSV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JUDr. Dušan Šanta, náčelník MsP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október 2016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alibri" w:ascii="Calibri" w:hAnsi="Calibri"/>
        </w:rPr>
        <w:t xml:space="preserve">V súlade so zákonom č. 583/2004 Z.z. o rozpočtových pravidlách územnej samosprávy v zn.n.p. je predložená zmena rozpočtu Mesta. V predloženej zmene dochádza k úprave  príjmov a výdavkov, pričom navrhovaným rozpočtovým opatrením je  celkový rozpočet Mesta, vrátane finančných operácií vyrovnaný (príloha č. 6)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ežné príjmy Mesta sa zvyšujú celkom o 553 879 € (príloha č.1). Bežné výdavky Mesta sa zvyšujú celkom o 604 811 € (príloha č.2)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Kapitálové príjmy sa zvyšujú celkom o 5 352 €, kapitálové výdavky sa zvyšujú celkom o 305 319 € (príloha č.4)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Rozdiel medzi príjmami a výdavkami bežného a kapitálového rozpočtu po úpravách predstavuje prebytok vo výške 2 909 789 €. Príjmové finančné operácie sa zvyšujú o 350 899 €. Výdavkové finančné operácie sa nemenia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meny rozpočtu jednotlivých výdavkových položiek bežného a kapitálového rozpočtu sú zároveň premietnuté aj do zmeny v programovom rozpočte  (príloha č. 15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omentár k jednotlivým položkám rozpočtu, pri ktorých dochádza k zmene týmto rozpočtovým opatrením č. 4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ŽN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BEŽNÉ PRÍJMY </w:t>
      </w:r>
      <w:r>
        <w:rPr>
          <w:rFonts w:cs="Calibri" w:ascii="Calibri" w:hAnsi="Calibri"/>
        </w:rPr>
        <w:t>(príloha č.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ielové dane sa zvyšujú o 187 000 € na základe zverejnenej prognózy MFSR, zvýšenej o úpravu platov pre pedagogických zamestnancov od 1.9.2016 o 6 % a zdroje pre neštátne školské zariadenia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za drobný stavebný odpad sa upravujú o 1 200 € podľa očakávaného výberu tejto miestnej dane pre r. 2016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u w:val="single"/>
        </w:rPr>
        <w:t>2.NE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aňové príjmy sa zvyšujú celkom o 268 910 €, aj napriek tomu, že v niektorých položkách dochádza k zníženiu príjmo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y z podnikania a vlastníctva majetku sa znižujú o 30 936 € a to z dôvodu zníženia príjmov z prenájmu pozemkov o 20 000 €, kde došlo k odpredaju dlhodobo prenajímaných pozemkov, resp. ukončenia nájmu (pozemky pod stánkami a pri objektoch na Ul. Masarykovej, odpredaj areálu autoškoly na Ul. okružnej, ukončenie nájmu areálu autoservisu na Ul. močarianskej). Potom sa znižujú príjmy z nájomného za byty spravované spoločnosťou Domspráv s.r.o. v zmysle mandátnej zmluvy o 7 000 €, z dôvodu zvyšujúcich sa nedoplatkov za byty na Ul.mlynskej.  Základné školy, materské školy a ZUŠ upravujú príjmy z nájomného podľa predpokladaných príjmov do konca r. 2016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y z pokút MsÚ sa zvyšujú o 28 000 €. Výška tejto pokuty po úprave predstavuje skutočne uplatnenú pokutu voči spoločnosti AVA-STAV s.r.o., ktorá realizovala stavbu rekonštrukcie školy na Ul. mlynskej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Ďalej sa zvyšujú príjmy v kategórii poplatkov z nepriemyselného predaja a služieb, kde patria  vlastné príjmy za opatrovateľskú službu, vlastné príjmy škôl, školských zariadení a rozpočtových organizácií zriadených Mestom, kombinovaného detského stacionára, vlastné príjmy Mesta a to v celkovej výške 220 531 €, na základe očakávaných príjmov do konca r. 2016. Najväčšou položkou sú príjmy za stravné v ŠJ vo výške 196 110 €. U tejto položky dochádza len k presunu príjmov z položky transfery, na základe zmien v postupoch účtovania. Zvyšujú sa vlastné príjmy z poplatkov za školské kluby a CVČ, ktoré sú zároveň premietnuté vo výdavkoch týchto zariadení. Zároveň sa znižujú príjmy za MŠ o 2 179 €  (u MŠ Vajanského), z dôvodu nenaplnenia počtu detí (deti do 3 rokov, ktoré platia poplatok vo výške 140 € boli prijaté do denného detského stacionára).  Príjmy originálnych a prenesených kompetencií za jednotlivé subjekty sú uvedené v prílohách č. 7 a č.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Iné nedaňové príjmy, resp. ostatné príjmy sa zvyšujú o 79 315 € o prijaté vrátky a dobropisy za r. 2015 po koncoročných zúčtovaniach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3. GRANTY  A TRANSFER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nty a transfery sa zvyšujú celkom o 96 769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chalovskému domovu seniorov bol poskytnutý bežný grant vo výške 750 € Okresnou prokuratúrou v Michalovciach, na materiálové vybavenie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kladným školám boli poskytnuté granty vo výške 1 600 €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- ZŠ, Ul. školská 2 zvýšenie o 500 € - Žilinská univerzita – kúpa notebook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ZŠ, Ul. okružná 17 zvýšenie o 600 € - Nadácia COOP Jednota – nákup športových pomôcok a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árad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ZŠ P. Horova zvýšenie o 500 € - RZ pri ZŠ P. Horova – spolufinancovanie lyžiarskeho výcvi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nt, ktorý Mesto predpokladalo získať od Slovenského zväzu ľadového hokeja vo výške 13 000 € na úpravu mantinelov, nebude poskytnutý, nakoľko sa rieši rekonštrukcia zimného štadióna ako celku, poskytnutím dotácie SZĽH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transferov poskytnutých zo štátneho rozpočtu dochádza k ich celkovému zvýšeniu o 87 529 €. Finančné prostriedky predstavujú úpravu finančných prostriedkov na prenesený výkon štátnej správy a nenávratných finančných prostriedkov Európskej únie.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</w:rPr>
        <w:t xml:space="preserve">MŠVVaŠ SR bolo oznámené pridelenie finančných prostriedkov na prenesený výkon pre základné školy vo výške 6 777 860 €, čo znamená zvýšenie o 191 501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ansfery zo štátneho rozpočtu pre základné školy sa zvyšujú o 4 700 a sú určené pr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Š na Ul.T.J. Moussona  – zvýšenie o 3 850 € - OÚ KE – technická olympiáda 350 € a ESinES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ofinancovanie projektu 3 500 €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- ZŠ na Ul. Švermu  – zvýšenie o 800 €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- OÚ KE – chemická olympiáda a olympiáda zo S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Š na Ul. školská  – zvýšenie o 50 € - OÚ KE – plavecká súťaž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y školských jedální sa presúvajú po zmene metodiky zúčtovania z transferov do nedaňových príjm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deti z iných obcí, ktoré navštevujú CVČ, predstavujú transfery 4 770 €, o ktoré sa zvyšujú príjmy Mesta. Príjmy z prijatých grantov a transferov za originálne a prenesené kompetencie podľa jednotlivých subjektov sú uvedené v prílohách č. 7 a č.9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y na prenesený výkon štátnej správy v oblasti matriky, starostlivosti o ŽP, voľby sa upravujú na základe oznámení jednotlivých ministerstie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y z recyklačného fondu na základe zmluvy sa zvyšujú o 19 789 €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íjmy od Implementačnej agentúry MPSVaR určené na refundáciu výdavkov za opatrovateľskú službu sa zvyšujú o 30 000 €, v závislosti od výkonov a počtu opatrovaných.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zahraničných grantov dochádza k presunu z kapitálových príjmov do bežných príjmov, podľa charakteru a skutočného čerpania výdavkov, na ktorý budú použité v rámci projektu cezhraničnej spolupráce SK-INFO-U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ŽNÉ VÝDAVKY </w:t>
      </w:r>
      <w:r>
        <w:rPr>
          <w:rFonts w:cs="Calibri" w:ascii="Calibri" w:hAnsi="Calibri"/>
        </w:rPr>
        <w:t>(príloha č. 2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1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 Výkonné a zákonodárne orgán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estnanci úradu – finančný odbo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 zvýšeniu mzdových prostriedkov a odvodov o 20 000 € dochádza z dôvodu veľmi nízkej úrovne platových podmienok príslušníkov MsP v porovnaní s odmeňovaním v štátnej polícii. Sledujeme  tým stabilizáciu pracovných síl MsP, čím dôjde k úspore finančných prostriedkov na prípadné štvormesačné školenie nových zamestnancov. Druhým dôvodom je snaha podporiť odmeňovanie novonastupujúcich zamestnancov, kde ich nástupné platové možnosti sú na úrovni necelých 60 % priemernej mzdy v národnom hospodárstve. Tretím dôvodom je premietnutie získanej praxe u starších zamestnancov tzv. platovými postupmi, ktoré umožňuje zákon o odmeňovaní prác vo verejnom záujme. Keďže v našich podmienkach  uplatňovaný vlastný poriadok odmeňovania pozná iba celkové rozpätie v platovej triede a nezabezpečuje automatický platový postup po dvoch, troch resp. štyroch rokoch, tak predpokladáme, že po tomto schválení rozpočtu, by sme získanú prax premietli do platových náležitostí zamestnancov úradu.  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MsÚ - Organizačný odbor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o podalo žalobu voči spoločnosti MEDIPARK, s.r.o. o neplatnosť ukončenia zmluvy na výstavbu parkovacieho domu, cez externú právnu kanceláriu. Zvýšené výdavky na služby predstavujú platby za zastupovanie v tomto súdnom kona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sÚ – Odbor informatizácie a grant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časti informatika dochádza k presunu finančných prostriedkov vo výške 10 000 € pôvodne určených na web stránku Mesta. Nakoľko bude pripravovaná súťaž na nový portál, tieto finančné prostriedky budú použité na doplnenie softvérových vrstiev inžinierskych sietí v GIS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sÚ - Odbor hospodárenia s majetk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sa zvyšujú celkom o 42 000 €. Ide predovšetkým o presun finančných prostriedkov vo výške 55 000 € z kapitálových výdavkov, ktoré boli určené pôvodne na zateplenie III. ZŠ, ale v skutočnosti došlo len k bežnej oprave fasády. U ostatných výdavkových položiek dochádza k presunom a zníženiu výdavkov v závislosti od predpokladaného čerpania do konca r. 2016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.3.3 – Iné všeobecné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čné a rozpočtové záležitosti a transakcie verejného dlhu – Finančný odb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 uvedených funkčných klasifikáciách dochádza k prerozdeleniu finančných zdrojov na príslušné položky podľa ekonomickej klasifikáci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atrika - Organizačný odbo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na matriku sa zvyšujú o 1 780 € na základe oznámenia MV SR o pridelení finančných prostriedkov na prenesený výkon štátnej správy pre túto oblasť r. 2016, ktoré sú zároveň upravené aj v príjmovej časti bežného rozpočtu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3.1.0 – Policajné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stská polí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určené na prevádzku Mestskej polície sa nezvyšujú, dochádza k presunu finančných prostriedkov vo výške 1 500 € v rámci položiek na základe očakávaného čerpania rozpočtu v r. 2016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4.1.2 – Všeobecná pracovná oblasť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énna sociálna práca -  Odbor sociálnych vec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 výdavkov určených na terénnu sociálnu prácu dochádza k presunom medzi položkami na základe očakávaného čerpania rozpočtu v r. 2016.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5.6.0 – Ochrana životného prostredi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Životné prostredie - Odbor výstavby, ŽPaM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sa zvyšujú celkom o 19 350 € a predstavujú zdroje poskytnuté zo štátneho rozpočtu na ochranu životného prostredia a prostriedky z recyklačného fondu, ktoré sú zároveň upravené aj v príjmovej časti bežného rozpočtu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6.2.0 – Rozvoj obcí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jekt cezhraničnej spolupráce SK-INFO-UA - Odbor informatizácie a grantov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projekt cezhraničnej spolupráce SK-INFO-UA sa zvyšujú celkom o 52 000 € s tým, že 23 400 € sa presúva z kapitálových výdavkov do výdavkov bežných podľa ich charakteru a 28 600 € sú zdroje Mesta určené na prefinancovanie projektu, ktoré budú refundované až v r. 2017. Finančné prostriedky v r. 2016 budú použité na úhradu výdavkov spojených s vydaním knihy „Od Michaloviec po Užhorod“ a ostatné bežné výdavky tohto projektu, podľa stanovenej zmluvy poskytovateľom NFP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6.6.0 – Bývanie a občianska vybavenosť inde neklasifikovaná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áva bytového hospodárstva – Domspráv s.r.o. v zmysle mandátnej zmluv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na správu bytového hospodárstva sa nezvyšujú, dochádza k presunom medzi jednotlivými položkami. Zvyšujú sa výdavky na opravu a údržbu z dôvodu potreby opravy bytu na ul. Staničnej po odchode nájomcu vo výške 600 €,  čistenia prečerpávacej stanice vrátane odpadovej kanalizácie vo výške 2 300 € a výmeny radiátorov v nebytových priestoroch na ul. Komenského vo výške 300 €.  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8.1.0 – Rekreačné a športové služby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rojekt rozvoja športu - Odbor informatizácie a grantov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Výdavky určené na projekt rozvoja športu sa presúvajú vo výške 450 € na projekt podpory vzdelávania seniorov, na ktorý Mesto získalo grant od spoločností Nadácia SPP a Nafta a.s. </w:t>
      </w:r>
      <w:r>
        <w:rPr>
          <w:rFonts w:cs="Calibri" w:ascii="Calibri" w:hAnsi="Calibri"/>
          <w:color w:val="FF0000"/>
        </w:rPr>
        <w:t xml:space="preserve"> 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8.2.0 – Kultúrne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hy a jarmo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trhy sa zvyšujú o 600 € z dôvodu zabezpečenia prípravy vianočných trhov.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.1.2. Invalidita a ťažké zdravotné postihnuti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.2.0. Starob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íspevok na stravovanie - Odbor sociálnych vecí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uvedených funkčných klasifikácií dochádza k presunu finančných prostriedkov na stravovanie dôchodcov a zdravotne postihnutých občanov vo výške 3 500 €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chalovský domov senior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sa zvyšujú celkom o 16 750 € a sú určené predovšetkým na zvýšenie mzdových prostriedkov a odvodov s nimi súvisiacich po uplatnení novej organizačnej štruktúry schválenej MsZ. Rozpis je uvedený v prílohe č. 14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atrovateľská služba – Odbor sociálnych vec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ýdavky na opatrovateľskú službu sa zvyšujú celkom o 17 600 €, ktoré sú určené na mzdy a odvody zvýšeného počtu opatrovateliek. Z dôvodu zvýšeného záujmu a počtu žiadateľov o poskytnutie opatrovateľskej služby  bolo potrebné zvýšiť stav zamestnancov OS, resp. zvýšiť niektorým opatrovateľkám dohodnutý pracovný úväzok. Je potrebné uviesť skutočnosť, že Mesto je v súčasnosti jediným poskytovateľom tejto sociálnej služby (Slovenský Červený kríž a Arcidiecézna charita Košice ukončili poskytovanie tejto činnosti). Oproti stavu k 1.1.2016 sa stav prijímateľov OS zvýšil o 7 osôb a počet zamestnancov o 4 osoby. Rozpis výdavkov je uvedený v prílohe č. 1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 – Vzdelávani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.1.1.1 – Predprimárne vzdelávanie s bežnou starostlivosťo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binovaný detský stacionár (KDSD - detské jasle) - Odbor sociálnych vecí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detských jasliach sa výdavky znižujú celkom o 6 740 € podľa predpokladaného čerpania do konca r. 2016.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školstv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GINÁLNE KOMPETENC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počet bežných výdavkov u originálnych kompetencií vo výške 3 932 385 € navrhujeme zvýšiť o 71 212 € na 4 003 597 €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Mzdy a poistné navrhujeme zvýšiť o 74 850 € z pôvodnej výšky  3 238 760 € na 3 313 610 €. Zvýšenie miezd je z dôvodu 6 %-tného zvýšenia tarifných platov a ostatných zložiek miezd pedagogických zamestnancov materských škôl, školských klubov detí, základnej umeleckej školy a centier voľného času.  U školských jedální sa mzdy zvyšujú z dôvodu zvýšených pracovných úväzkov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ovary a služby navrhujeme celkovo znížiť o 3 638 € z pôvodnej výšky 693 625 € na 689 987 €. U niektorých zariadení dochádza ale k zvýšeniu výdavkov na tovary a služby. Ide predovšetkým o riešeni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výdavkov na letné tábory, prevoz stravy a energie pre ŠJ pri ZŠ Ul. moskovská, riešenie havarijnej situácie vodovodnej poruchy pre ŠJ pri ZŠ P. Horova a ŠJ pri ZŠ Ul. Okružná, ako aj  presuny medzi položkami, z dôvodu riešenia bezproblémového chodu škôl a školských zariadení. Rozpis výdavkov je uvedený v prílohe č. 8.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NESENÉ KOMPETENC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čet bežných výdavkov u prenesených kompetencií vo výške 6 699 016 € navrhujeme  zvýšiť o 209 351 € na 6 908 367 €, z dôvodu úpravy rozpisu finančných prostriedkov zo štátneho rozpočtu pre základné školy v rámci normatívnych a nenormatívnych výdavk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čet na mzdy a poistné sa mení z pôvodnej  výšky 5 406 880 € na 5 591 419 €, čo predstavuje zvýšenie o 184 539 € - úprava pre základné školy na základe pridelených finančných prostriedkov zo strany MŠVVaŠ SR - normatívne a nenormatívne finančné prostriedky a 6 %-tné zvýšenia tarifných platov pedagogických zamestnanc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čet na tovary a služby sa mení z pôvodnej výšky 1 291 967 € na 1 316 948 €, čo predstavuje zvýšenie o 24 812 € - úprava pre základné školy na základe pridelených finančných prostriedkov zo strany MŠVVaŠ SR - normatívne a nenormatívne finančné prostriedky na školu v prírode, lyžiarsky výcvik, odchodné  a asistentov učiteľ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is úpravy výdavkov je uvedený v  prílohe č.10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eštátne školské zariadeni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čet pre neštátne školské zariadenia sa zvyšuje o 18 424 € z dôvodu 6 %-ného zvýšenia tarifných platov z pôvodnej výšky 723 314 € na 741 738 €. Rozpis výdavkov je uvedený v prílohe č. 12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ÍSPEVKOVÉ ORGANIZÁCI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ické a záhradnícke služb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spevok pre technické a záhradnícke služby sa znižuje o 14 000 €, ktoré boli účelovo určené na zlepšenie statickej dopravy na Ul. Kpt. Nálepku, v lokalite vymedzenej ulicami  Jána  Hollého –  Sama Chalupku a CMZ – Ul.  P. I. Čajkovského  zmenou  trvalého vodorovného a zvislého dopravného značenia. Súčasťou  malo byť aj zjednosmernenie ulíc Pri sýpke a časti ulice Fraňa Kráľa.  Mesto predpokladá riešiť dopravnú situáciu v Meste komplexne, preto uvedená zmena dopravného značenia nebude do konca r. 2016 realizovaná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PITÁLOV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PITÁL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vyšujú sa príjmy o prvú splátku z predaja kanalizácie pre VVS v zmysle prijatého uznesenia MsZ  o 210 000 €. Príjmy z predaja pozemkov sa zvyšujú o 35 000 € na základe uzatvorených zmlú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GRANTY A TRANSFER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transferov dochádza k zníženiu kapitálových príjmov z NFP ROP na rekonštrukciu III. ZŠ o 229 758 €. Projekt a jeho zúčtovanie bol ukončený, finančné prostriedky boli mestu poskytnuté koncom r. 2015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ská organizácia cestovného ruchu poskytla Mestu grant vo výške 10 000 € na projekt Spoznaj a foť, s kofinancovaním Mesta vo výške 50 %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y z NFM určené na projekt cezhraničnej spolupráce SK-INFO-UA sa presúvajú vo výške 19 890 € do bežných transferov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KAPITÁLOVÉ VÝDAVKY </w:t>
      </w:r>
      <w:r>
        <w:rPr>
          <w:rFonts w:cs="Calibri" w:ascii="Calibri" w:hAnsi="Calibri"/>
        </w:rPr>
        <w:t>(príloha č. 4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4.4.3 Výstavb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D drobné stavebné projekty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na projektovú dokumentáciu sa zvyšujú o 7 300 € na spracovanie PD rekonštrukcia zlatý býk, výstavba komunitného centra pre podanie projektových zámerov financovaných zo zdrojov EÚ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D III. ZŠ Ul. moskovská – zatepl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čtované zdroje vo výške 5 000 € na spracovanie PD pre zateplenie objektu III. ZŠ na Ul. moskovskej nebudú čerpané, nakoľko práce, ktoré bolo potrebné vykonať majú charakter bežných opráv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06.2.0 Rozvoj obcí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kup pozemkov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e predpokladaného výkupu pozemkov pre potreby Mesta sa zvyšujú výdavky  o 10 000 €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chynské zariadenia školstv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čet kapitálových výdavkov sa neupravuje, dochádza len k presunu finančných prostriedkov - zníženie o 250 € u ŠJ pri MŠ na Ul. Fr. Kráľa  a zvýšenie o 250 € u ŠJ pri MŠ na Ul. J.A.Komenského,  z dôvodu aktualizácie cien umývačky riadu a elektrickej dvojrúry. Rozpis je uvedený v prílohe č. 11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 ZŠ Ul. moskovská - zatepl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pitálové výdavky určené na zateplenie III. ZŠ vo výške 55 000 € sa presúvajú do bežných výdavkov, z dôvodu charakteru vykonaných prác na tejto budov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cezhraničná spolupráca SK-INFO-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prostriedky určené na uvedený projekt sa presúvajú vo výške 23 400 € do bežných výdavk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rátka dotácie určenej na rekonštrukciu ZOS (ul.Borovicová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súlade so schváleným uznesením MsZ, týkajúcim sa vrátenia poskytnutej dotácie na rekonštrukciu ZOS na ul. Borovicovej a v súlade s účtovnými postupmi, vrátka dotácie je výdavkovou rozpočtovou položkou, preto dochádza k úprave kapitálových výdavkov o 350 899 €.  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spoznaj a foť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prostriedky na projekt spoznaj a foť boli vo výške 10 000 € poskytnuté Mestu Krajskou organizáciou cestového ruchu (KOCR). Spolufinancovanie Mesta je vo výške 10 500 €. V rámci projektu budú zrealizované umelecké označenia pamiatok a historických budov a bude vytvorené selfie miesto na námestí osloboditeľ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ČNÉ OPERÁCIE PRÍJMOVÉ </w:t>
      </w:r>
      <w:r>
        <w:rPr>
          <w:rFonts w:cs="Calibri" w:ascii="Calibri" w:hAnsi="Calibri"/>
        </w:rPr>
        <w:t>(príloha č. 5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prava sa dotýka dotácie poskytnutej Mestu na rekonštrukciu ZOS na ul. Borovicovej. Príjem tejto dotácie, aj napriek tomu, že MsZ rozhodlo o jej vrátení, je v zmysle účtovných postupov príjmovou rozpočtovou položkou a keďže boli mestu poskytnuté v r. 2015 do rozpočtu za zaradia ako príjmová finančný operác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zo dňa: 25. októbra 2016                                             číslo: 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K bodu: </w:t>
      </w:r>
      <w:r>
        <w:rPr>
          <w:rFonts w:cs="Calibri" w:ascii="Calibri" w:hAnsi="Calibri"/>
          <w:b/>
          <w:u w:val="single"/>
        </w:rPr>
        <w:t>Rozpočtové opatrenie č. 4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 c h v a ľ u j 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zmenu rozpočtu Mesta Michalovce na r. 2016 rozpočtovým opatrením č. 4 takto: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príjmy sa zvyšujú z 26 697 301 € na 27 251 180 €,  zvýšenie o 553 879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výdavky sa zvyšujú z 23 788 184 € na 24 392 995 €, zvýšenie o 604 811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kapitálové príjmy sa zvyšujú z 1 774 103 € na 1 779 455 €, zvýšenie o 5 352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kapitálové výdavky sa zvyšujú z 1 422 532 € na 1 727 851 €, zvýšenie o 305 319 €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finančné operácie-príjmové sa zvyšujú z 845 577 € na 1 196 476 €, zvýšenie o 350 899 € 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inančné operácie – výdavkové sa nemenia, ich výška je 4 106 265 €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3:36:00Z</dcterms:created>
  <dc:creator>Oľga Bereznaninová</dc:creator>
  <dc:description/>
  <cp:keywords/>
  <dc:language>en-US</dc:language>
  <cp:lastModifiedBy>Oľga Bereznaninová</cp:lastModifiedBy>
  <cp:lastPrinted>2016-10-12T09:41:00Z</cp:lastPrinted>
  <dcterms:modified xsi:type="dcterms:W3CDTF">2016-10-19T08:26:00Z</dcterms:modified>
  <cp:revision>156</cp:revision>
  <dc:subject/>
  <dc:title>     V zmysle zákona č</dc:title>
</cp:coreProperties>
</file>